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8129301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1008731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